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 ORDER FORM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 TO: PINK FLAMINGO SOFTWAR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622 DUNE POINT CT., BYRON, CA 9451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RST NAME:________________ LAST NAME: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RESS: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ITY:__________________________ STATE:______________ZIP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 ME _______ COPIES OF COMPARE! AT $25.00 EA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COPIES X $25.00 =________ TOTAL ENCLOS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I ALREADY HAVE THE PROGRAM COPIES I NEED BUT WANT TO BECO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REGISTERED USER.  MY CHECK FOR $25.00/COPY IS ENCLOSE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YOU HAVE ANY COMMENTS OR SUGGESTIONS ABOUT THIS SOFTWARE PLEA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NT THEM BELOW.  IF YOU ARE ORDERING MORE THAN ONE COPY AND W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M REGISTERED IN DIFFERENT NAMES. PUT THE ADDITIONAL NAMES BELOW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